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0</w:t>
        <w:tab/>
        <w:t>4.</w:t>
        <w:tab/>
        <w:t>Form: Questions Presen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30-1</w:t>
        <w:tab/>
        <w:t>Questions presen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QUESTIONS PRESENTED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 xml:space="preserve">E.g., Whether the police violated a minor’s </w:t>
      </w:r>
      <w:r>
        <w:rPr>
          <w:bCs/>
          <w:i/>
          <w:iCs/>
        </w:rPr>
        <w:t>Fourth Amendment</w:t>
      </w:r>
      <w:r>
        <w:rPr>
          <w:bCs/>
          <w:iCs/>
        </w:rPr>
        <w:t xml:space="preserve"> rights when they arrested him in his home, without a warrant, and without reasonable or probable cause, solely on the basis of his mother’s consent.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2</dc:title>
</cp:coreProperties>
</file>